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риферийных устройств оборудования ИТ (вычислительная оргтехника, материалы)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-т. Калинина, д.6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ентябрь –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за поставку запчастей для оборудования связи производится Заказчиком 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08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 xml:space="preserve">07.08.2012 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98 407,22 </w:t>
      </w:r>
      <w:r>
        <w:rPr/>
        <w:t>(четыреста девяносто восемь тысяч четыреста семь) рубля 22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Добуш</w:t>
      </w:r>
      <w:r>
        <w:rPr>
          <w:sz w:val="24"/>
          <w:szCs w:val="24"/>
          <w:lang w:val="en-US"/>
        </w:rPr>
        <w:t xml:space="preserve"> Михаилу </w:t>
      </w:r>
      <w:r>
        <w:rPr>
          <w:sz w:val="24"/>
          <w:szCs w:val="24"/>
        </w:rPr>
        <w:t>Игор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obush.m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верьэнерго</w:t>
        <w:tab/>
        <w:t>О.Г. Червинский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руглова</cp:lastModifiedBy>
  <cp:lastPrinted>2009-09-30T13:53:00Z</cp:lastPrinted>
  <dcterms:modified xsi:type="dcterms:W3CDTF">2012-07-26T05:37:00Z</dcterms:modified>
  <cp:revision>578</cp:revision>
  <dc:subject/>
  <dc:title>Уведомление о проведении открытого запроса предложений</dc:title>
</cp:coreProperties>
</file>